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FFFFFF"/>
          <w:sz w:val="22"/>
          <w:szCs w:val="22"/>
          <w:lang w:val="sr-RS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83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 окто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  4. </w:t>
      </w:r>
      <w:r>
        <w:rPr>
          <w:rFonts w:cs="Arial" w:ascii="Arial" w:hAnsi="Arial"/>
          <w:sz w:val="22"/>
          <w:szCs w:val="22"/>
          <w:lang w:val="sr-CS"/>
        </w:rPr>
        <w:t>октобр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а стручног надзора над извођењем електро радов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стручног надзора над извођењем електро радов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0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11 – Услуга стручног надзора над извођењем електро радов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RS"/>
        </w:rPr>
        <w:t>) на разделу 8, број апропријације 327, функција - 130, економска класификација на четвртом нивоу 4249, извор -01 у износу  300.000,00 динара,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вршењу стручног надзора над извођењем електро радов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Услуга стручног надзора над извођењем електро радов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а стручног надзора над извођењем електро радов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опис набавке и структура цене којом су утврђене тражени услуг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.октобра 2023. године, захтев за преузимање обавеза (регистарски број 266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27, функција - 130, економска класификација на четвртом нивоу 4249, извор -01 у износу 300.000,00 динара, без ПДВ-а односно 360.000,00 динара, са ПДВ-ом (редни број у плану ЈН-111) који је одобрен и потврђен од стране Градске управе за финансије и јавне набавке, дана 4.октобр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RS"/>
        </w:rPr>
        <w:t>Мишљење M-525/23 од 2.октобра 2023. године Годи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а стручног надзора над извођењем електро радова, процењене вредности 300.000,00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планирана Одлуком о буџету града Крагујевца за 2023. годину („Службени лист града Крагујевца“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RS"/>
        </w:rPr>
        <w:t>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вршењу стручног надзора над извођењем електро радов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и инвестициј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ејан Ружић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10-04T09:55:00Z</cp:lastPrinted>
  <dcterms:modified xsi:type="dcterms:W3CDTF">2023-10-05T09:50:00Z</dcterms:modified>
  <cp:revision>93</cp:revision>
  <dc:subject/>
  <dc:title>ГРАД КРАГУЈЕВАЦ</dc:title>
</cp:coreProperties>
</file>